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9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85" w:righ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                                        </w:t>
            </w:r>
            <w:r>
              <w:rPr>
                <w:color w:val="000000"/>
                <w:sz w:val="25"/>
                <w:szCs w:val="25"/>
              </w:rPr>
              <w:t>Приложение 2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к Решению Собрания депутатов Катав-Ивановского муниципального района  «О районном бюджете на 2014 год и на плановый период 2015 и 2016 годов»</w:t>
            </w:r>
          </w:p>
        </w:tc>
      </w:tr>
      <w:tr>
        <w:trPr>
          <w:trHeight w:val="33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от   25 декабря  2013 года  №  614       </w:t>
            </w:r>
          </w:p>
        </w:tc>
      </w:tr>
    </w:tbl>
    <w:p>
      <w:pPr>
        <w:pStyle w:val="TextBody"/>
        <w:ind w:left="453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еречень 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ных администраторов доходов районного бюджета *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34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15"/>
        <w:gridCol w:w="2820"/>
        <w:gridCol w:w="15"/>
        <w:gridCol w:w="5528"/>
        <w:gridCol w:w="104"/>
        <w:gridCol w:w="15"/>
      </w:tblGrid>
      <w:tr>
        <w:trPr>
          <w:trHeight w:val="42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од бюджетной классификации Российской Федерации</w:t>
            </w:r>
          </w:p>
        </w:tc>
        <w:tc>
          <w:tcPr>
            <w:tcW w:w="5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5"/>
                <w:szCs w:val="25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ого админи-стратора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доходов районного бюджета</w:t>
            </w:r>
          </w:p>
        </w:tc>
        <w:tc>
          <w:tcPr>
            <w:tcW w:w="5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223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Контрольно-счетная палата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55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ельского хозяйства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5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по радиационной и экологической безопасности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2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3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4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5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503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2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троительства, инфраструктуры и дорожного хозяйства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6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3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здравоохранения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промышленности и природных ресурсов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9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1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Главное контрольное управление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57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8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3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3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дминистрация Катав-Ивановского муниципального район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3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84 01 0000 110**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3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57    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150 01 0000 110**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300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Субвенции бюджетам муниципальных районов  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34 05 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омитет имущественных отношений Администрации Катав-Ивановского муниципального район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2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3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3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701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8050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901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2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4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3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1050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3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4050 05 0000 4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25 05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2088 05 0002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я жилищно-коммунального хозяйств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2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0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5"/>
                <w:szCs w:val="25"/>
              </w:rPr>
              <w:t>Финансовое управление администрации Катав-Ивановского муниципального района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2033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3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100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1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тации бюджетам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 автомобильных дорог федерального значения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4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8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1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0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 05000 05 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2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41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2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строительства и инженерного обеспечения Администрации Катав-Ивановского муниципального район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20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0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0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5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82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8 05 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82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40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униципальное учреждение социального обслуживания «Социально-реабилитационный центр для несовершеннолетних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63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Муниципальное учреждение «Городской отдел дошкольного образования» Администрации Катав-Ивановского муниципального район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Arial Unicode MS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6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Управление образования администрации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Arial Unicode MS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120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0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58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45 05 0000 151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/>
                <w:color w:val="000000"/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79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94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91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37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Муниципальное образовательное учреждение для детей-сирот и детей, оставшихся без попечения родителей, «Детский дом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</w:tr>
      <w:tr>
        <w:trPr>
          <w:trHeight w:val="195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VI</w:t>
            </w:r>
            <w:r>
              <w:rPr>
                <w:rFonts w:eastAsia="Arial Unicode MS"/>
                <w:b/>
                <w:sz w:val="25"/>
                <w:szCs w:val="25"/>
                <w:lang w:val="en-US"/>
              </w:rPr>
              <w:t>I</w:t>
            </w:r>
            <w:r>
              <w:rPr>
                <w:rFonts w:eastAsia="Arial Unicode MS"/>
                <w:b/>
                <w:sz w:val="25"/>
                <w:szCs w:val="25"/>
              </w:rPr>
              <w:t>-</w:t>
            </w:r>
            <w:r>
              <w:rPr>
                <w:rFonts w:eastAsia="Arial Unicode MS"/>
                <w:b/>
                <w:sz w:val="25"/>
                <w:szCs w:val="25"/>
                <w:lang w:val="en-US"/>
              </w:rPr>
              <w:t>VIII</w:t>
            </w:r>
            <w:r>
              <w:rPr>
                <w:rFonts w:eastAsia="Arial Unicode MS"/>
                <w:b/>
                <w:sz w:val="25"/>
                <w:szCs w:val="25"/>
              </w:rPr>
              <w:t xml:space="preserve"> видов» г.Катав-Ивановска Катав-Ивановского муниципального района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</w:tr>
      <w:tr>
        <w:trPr>
          <w:trHeight w:val="43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3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4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38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социальной защиты населения Катав-Ивановского муниципального район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</w:tr>
      <w:tr>
        <w:trPr>
          <w:trHeight w:val="89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9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38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71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6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4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4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11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культуры администрации Катав-Ивановского муниципального район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2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 02 0404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: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9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2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05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505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венции бюджетам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7 0503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3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 0500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Примечание.</w:t>
      </w:r>
    </w:p>
    <w:p>
      <w:pPr>
        <w:pStyle w:val="TextBody"/>
        <w:rPr/>
      </w:pPr>
      <w:r>
        <w:rPr>
          <w:sz w:val="25"/>
          <w:szCs w:val="25"/>
        </w:rPr>
        <w:t>*Главными администраторами доходов по группе доходов «2 00 00000 00 – безвозмездные поступления» являются уполномоченные органы местного самоуправления Катав-Ивановского муниципального района:</w:t>
      </w:r>
    </w:p>
    <w:p>
      <w:pPr>
        <w:pStyle w:val="TextBody"/>
        <w:ind w:firstLine="426"/>
        <w:rPr/>
      </w:pPr>
      <w:r>
        <w:rPr>
          <w:sz w:val="25"/>
          <w:szCs w:val="25"/>
        </w:rPr>
        <w:t>в части дотаций – Финансовое управление администрации Катав-Ивановского муниципального района;</w:t>
      </w:r>
    </w:p>
    <w:p>
      <w:pPr>
        <w:pStyle w:val="TextBody"/>
        <w:ind w:firstLine="426"/>
        <w:rPr>
          <w:sz w:val="25"/>
          <w:szCs w:val="25"/>
        </w:rPr>
      </w:pPr>
      <w:r>
        <w:rPr>
          <w:sz w:val="25"/>
          <w:szCs w:val="25"/>
        </w:rPr>
        <w:t>в части субсидий, субвенций и иных межбюджетных трансфертов – уполномоченные органы местного самоуправления Катав-Ивановского муниципального района;</w:t>
      </w:r>
    </w:p>
    <w:p>
      <w:pPr>
        <w:pStyle w:val="TextBody"/>
        <w:ind w:firstLine="426"/>
        <w:rPr/>
      </w:pPr>
      <w:r>
        <w:rPr>
          <w:sz w:val="25"/>
          <w:szCs w:val="25"/>
        </w:rPr>
        <w:t xml:space="preserve"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ы органы местного самоуправления, предоставившие субсидии, субвенции или иные межбюджетные трансферты в соответствии с решениями Собрания депутатов Катав-Иваноского муниципального района о районном бюджете;   </w:t>
      </w:r>
    </w:p>
    <w:p>
      <w:pPr>
        <w:pStyle w:val="TextBody"/>
        <w:ind w:firstLine="426"/>
        <w:rPr/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- уполномоченные органы местного самоуправления Катав-Ивановского муниципального района, получившие субсидии, субвенции или иные межбюджетные трансферты в соответствии с решениями Собрания депутатов Катав-Иваноского муниципального района о районном бюджет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**В соответствии с приказом Министерства Финансов РФ «Об утверждении Указаний о порядке применения бюджетной классификации РФ» бюджетный учет по доходам ведется по следующим кодам подвида дох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00 - пени и проценты по соответствующему платеж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000 – прочие поступления.</w:t>
      </w:r>
    </w:p>
    <w:sectPr>
      <w:footerReference w:type="default" r:id="rId2"/>
      <w:type w:val="nextPage"/>
      <w:pgSz w:w="11906" w:h="16838"/>
      <w:pgMar w:left="1418" w:right="1418" w:gutter="0" w:header="0" w:top="993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finresurs1</cp:lastModifiedBy>
  <cp:lastPrinted>2012-12-13T07:41:00Z</cp:lastPrinted>
  <dcterms:modified xsi:type="dcterms:W3CDTF">2013-12-27T07:24:00Z</dcterms:modified>
  <cp:revision>428</cp:revision>
  <dc:subject/>
  <dc:title>Об администрировании</dc:title>
</cp:coreProperties>
</file>